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40"/>
        <w:ind w:hanging="0"/>
        <w:jc w:val="center"/>
        <w:rPr/>
      </w:pPr>
      <w:r>
        <w:rPr/>
        <w:t xml:space="preserve">Сафоновский филиал областного государственного бюджетного профессионального образовательного учреждения </w:t>
      </w:r>
    </w:p>
    <w:p>
      <w:pPr>
        <w:pStyle w:val="Style19"/>
        <w:spacing w:lineRule="exact" w:line="240"/>
        <w:ind w:hanging="0"/>
        <w:jc w:val="center"/>
        <w:rPr/>
      </w:pPr>
      <w:r>
        <w:rPr/>
        <w:t>«Смоленская академия профессионального образования»</w:t>
      </w:r>
    </w:p>
    <w:p>
      <w:pPr>
        <w:pStyle w:val="Style19"/>
        <w:spacing w:lineRule="exact" w:line="240"/>
        <w:ind w:hanging="0"/>
        <w:jc w:val="center"/>
        <w:rPr/>
      </w:pPr>
      <w:r>
        <w:rPr/>
        <w:t>(Сафоновский филиал ОГБПОУ «СмолАПО)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0"/>
          <w:szCs w:val="20"/>
        </w:rPr>
      </w:pPr>
      <w:r>
        <w:rPr>
          <w:b/>
          <w:sz w:val="28"/>
          <w:szCs w:val="28"/>
        </w:rPr>
        <w:t>ОДП.10 ФИЗ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ind w:left="1440" w:hanging="900"/>
        <w:jc w:val="both"/>
        <w:rPr/>
      </w:pPr>
      <w:r>
        <w:rPr>
          <w:b/>
          <w:sz w:val="28"/>
          <w:szCs w:val="28"/>
        </w:rPr>
        <w:t>18.02.07  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4</w:t>
      </w:r>
      <w:r>
        <w:rPr>
          <w:bCs/>
          <w:color w:val="0000FF"/>
        </w:rPr>
        <w:t xml:space="preserve"> </w:t>
      </w:r>
      <w:r>
        <w:rPr>
          <w:bCs/>
        </w:rPr>
        <w:t>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добрен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/>
              <w:t xml:space="preserve">цикловой </w:t>
            </w:r>
          </w:p>
          <w:p>
            <w:pPr>
              <w:pStyle w:val="Normal"/>
              <w:rPr/>
            </w:pPr>
            <w:r>
              <w:rPr/>
              <w:t xml:space="preserve">комиссией </w:t>
            </w:r>
            <w:r>
              <w:rPr>
                <w:bCs/>
              </w:rPr>
              <w:t>электротехнического цикла  дисциплин и информационных технологий</w:t>
            </w:r>
          </w:p>
          <w:p>
            <w:pPr>
              <w:pStyle w:val="Normal"/>
              <w:rPr/>
            </w:pPr>
            <w:r>
              <w:rPr/>
              <w:t>Протокол №1</w:t>
            </w:r>
          </w:p>
          <w:p>
            <w:pPr>
              <w:pStyle w:val="Normal"/>
              <w:rPr/>
            </w:pPr>
            <w:r>
              <w:rPr/>
              <w:t>от «___»  __________ 2014г.</w:t>
            </w:r>
          </w:p>
          <w:p>
            <w:pPr>
              <w:pStyle w:val="Normal"/>
              <w:rPr/>
            </w:pPr>
            <w:r>
              <w:rPr/>
              <w:t>Председатель ________ З.М.Разживайкина</w:t>
            </w:r>
          </w:p>
          <w:p>
            <w:pPr>
              <w:pStyle w:val="FR2"/>
              <w:spacing w:before="12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FR2"/>
              <w:spacing w:before="12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ена в соответствии с федеральным компонентом государственных образовательных стандартов среднего (полного) общего образования, федеральным базисным учебным планом и примерными учебными планами для образовательных учреждений РФ, реализующих программы общего образования (письмо Департамента государственной политики и нормативно-правового регулирования в сфере образования Минобрнауки России от 29.05.2007 №03-1180)</w:t>
            </w:r>
          </w:p>
          <w:p>
            <w:pPr>
              <w:pStyle w:val="FR2"/>
              <w:spacing w:before="120" w:after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директора</w:t>
            </w:r>
          </w:p>
          <w:p>
            <w:pPr>
              <w:pStyle w:val="FR2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Г.Л.Полежаева</w:t>
            </w:r>
          </w:p>
          <w:p>
            <w:pPr>
              <w:pStyle w:val="FR2"/>
              <w:spacing w:before="120" w:after="0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«___» _________ 2014 г</w:t>
            </w:r>
            <w:r>
              <w:rPr>
                <w:b w:val="false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R2"/>
              <w:snapToGrid w:val="false"/>
              <w:spacing w:before="12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FR2"/>
              <w:spacing w:before="12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FR2"/>
              <w:spacing w:before="12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FR2"/>
              <w:spacing w:before="12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р ______________ Попова Л.М.</w:t>
            </w:r>
          </w:p>
          <w:p>
            <w:pPr>
              <w:pStyle w:val="FR2"/>
              <w:spacing w:before="120" w:after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sz w:val="24"/>
                <w:szCs w:val="24"/>
              </w:rPr>
              <w:t>/преподаватель Сафоновского филиала ОГБПОУ «СмолАПО»/</w:t>
            </w:r>
          </w:p>
          <w:p>
            <w:pPr>
              <w:pStyle w:val="FR2"/>
              <w:spacing w:before="12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цензент: _____________ Непокрытов В.С.</w:t>
            </w:r>
          </w:p>
          <w:p>
            <w:pPr>
              <w:pStyle w:val="FR2"/>
              <w:spacing w:before="12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/преподаватель Сафоновского филиала ОГБПОУ «СмолАПО»/</w:t>
            </w:r>
          </w:p>
          <w:p>
            <w:pPr>
              <w:pStyle w:val="FR2"/>
              <w:spacing w:before="120" w:after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FR2"/>
              <w:spacing w:before="12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FR2"/>
              <w:spacing w:before="12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Рецензент:________________ Кашина Т.А.</w:t>
            </w:r>
          </w:p>
          <w:p>
            <w:pPr>
              <w:pStyle w:val="FR2"/>
              <w:spacing w:before="1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/преподаватель Сафоновского филиала Государственного университета машиностроения/</w:t>
            </w:r>
          </w:p>
          <w:p>
            <w:pPr>
              <w:pStyle w:val="FR2"/>
              <w:spacing w:before="12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FR2"/>
              <w:snapToGrid w:val="false"/>
              <w:spacing w:before="120" w:after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/>
      </w:pPr>
      <w:r>
        <w:rPr>
          <w:b w:val="false"/>
          <w:sz w:val="26"/>
          <w:szCs w:val="26"/>
        </w:rPr>
        <w:t xml:space="preserve">Основу программы составляет содержание, согласованное с требованиями Федерального государственного образовательного стандарта среднего (полного) общего образования. Программа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ям среднего профессионального образования (далее - СПО) с учетом профиля получаемого профессионального образования (Закона № 273 ФЗ от 29.12.12 г. «Об образовании в Российской Федерации»), в соответствии с федеральными базисными учебными планами и примерными учебными планами для образовательных учреждений Российской Федерации, реализующих программы общего образования (приказ Минобразования России от 09.03.2004 г. № 1312 в </w:t>
      </w:r>
      <w:r>
        <w:rPr>
          <w:b w:val="false"/>
          <w:spacing w:val="-4"/>
          <w:sz w:val="26"/>
          <w:szCs w:val="26"/>
        </w:rPr>
        <w:t>редакции приказов Минобрнауки России от 20.08.2008 г. № 241 и от 30.08.2010 г.</w:t>
      </w:r>
      <w:r>
        <w:rPr>
          <w:b w:val="false"/>
          <w:sz w:val="26"/>
          <w:szCs w:val="26"/>
        </w:rPr>
        <w:t xml:space="preserve"> № 889) и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Минобрнауки России от 29.05.2007 г. № 03-1180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6"/>
          <w:szCs w:val="26"/>
        </w:rPr>
        <w:t>Организация-разработчик: Сафоновский филиал областного государственного бюджетного профессионального образовательного учреждения «Смоленская академия профессионального образования» (Сафоновский филиал ОГБПОУ «СмолАПО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6"/>
          <w:szCs w:val="26"/>
        </w:rPr>
        <w:t>Разработчик:  Попова Л.М. , преподаватель 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 (Сафоновский филиал ОГБПОУ «СмолАПО»)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aps/>
              </w:rPr>
            </w:pPr>
            <w:r>
              <w:rPr>
                <w:caps/>
              </w:rPr>
              <w:t>РЕЗУЛЬТАТЫ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Normal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__________________________</w:t>
      </w:r>
      <w:r>
        <w:rPr>
          <w:b/>
          <w:sz w:val="32"/>
          <w:szCs w:val="32"/>
          <w:u w:val="single"/>
        </w:rPr>
        <w:t>Физика</w:t>
      </w:r>
      <w:r>
        <w:rPr>
          <w:b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</w:t>
      </w:r>
      <w:r>
        <w:rPr>
          <w:i/>
          <w:sz w:val="20"/>
          <w:szCs w:val="20"/>
        </w:rPr>
        <w:t>название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по специальностям среднего профессионального образования (далее - СПО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Физика» является дисциплиной, закладывающей базу для последующего изучения специальных предметов. Физика - общая наука о природе, дающая диалектно- материалистическое понимание окружающего мира. Человек, получивший среднее профессиональное образование, должен знать основы современной физики, которая имеет не только важное общеобразовательное, мировоззренческое, но и прикладное зна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right="-185" w:hanging="0"/>
        <w:jc w:val="both"/>
        <w:rPr/>
      </w:pPr>
      <w:r>
        <w:rPr>
          <w:sz w:val="28"/>
          <w:szCs w:val="28"/>
        </w:rPr>
        <w:t>Учебная дисциплина «Физика» относится к циклу общеобразовательная подгото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описывать и объяснять физические явле</w:t>
        <w:softHyphen/>
        <w:t xml:space="preserve">ния и свойства тел: </w:t>
      </w:r>
      <w:r>
        <w:rPr>
          <w:sz w:val="28"/>
          <w:szCs w:val="28"/>
        </w:rPr>
        <w:t>движение небесных тел и ис</w:t>
        <w:softHyphen/>
        <w:t xml:space="preserve">кусственных спутников Земли; свойства газов, жидкостей и твердых тел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/>
      </w:pPr>
      <w:r>
        <w:rPr>
          <w:b/>
          <w:sz w:val="28"/>
          <w:szCs w:val="28"/>
        </w:rPr>
        <w:t>отличать</w:t>
      </w:r>
      <w:r>
        <w:rPr>
          <w:sz w:val="28"/>
          <w:szCs w:val="28"/>
        </w:rPr>
        <w:t xml:space="preserve"> гипотезы от научных теорий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/>
      </w:pPr>
      <w:r>
        <w:rPr>
          <w:b/>
          <w:sz w:val="28"/>
          <w:szCs w:val="28"/>
        </w:rPr>
        <w:t>де</w:t>
        <w:softHyphen/>
        <w:t>лать  выводы</w:t>
      </w:r>
      <w:r>
        <w:rPr>
          <w:sz w:val="28"/>
          <w:szCs w:val="28"/>
        </w:rPr>
        <w:t xml:space="preserve"> на основе экспериментальных дан</w:t>
        <w:softHyphen/>
        <w:t xml:space="preserve">ных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/>
      </w:pPr>
      <w:r>
        <w:rPr>
          <w:b/>
          <w:sz w:val="28"/>
          <w:szCs w:val="28"/>
        </w:rPr>
        <w:t>приводить  примеры</w:t>
      </w:r>
      <w:r>
        <w:rPr>
          <w:sz w:val="28"/>
          <w:szCs w:val="28"/>
        </w:rPr>
        <w:t>,   показывающие, что: наблюдения и эксперимент являются основой для вы</w:t>
        <w:softHyphen/>
        <w:t>движения гипотез и теорий, позволяют проверить ис</w:t>
        <w:softHyphen/>
        <w:t>тинность теоретических выводов; физическая теория дает возможность объяснять известные явления при</w:t>
        <w:softHyphen/>
        <w:t>роды и научные факты, предсказывать еще неизвест</w:t>
        <w:softHyphen/>
        <w:t>ные яв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дить   примеры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актического   использования физических знаний:</w:t>
      </w:r>
      <w:r>
        <w:rPr>
          <w:sz w:val="28"/>
          <w:szCs w:val="28"/>
        </w:rPr>
        <w:t xml:space="preserve"> законов меха</w:t>
        <w:softHyphen/>
        <w:t>ники, термодинамики и электродинамики в энергети</w:t>
        <w:softHyphen/>
        <w:t xml:space="preserve">ке; различных видов электромагнитных излучений для развития радио- и телекоммуникаций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ринимать  и  на  основе  полученных знаний самостоятельно оценивать</w:t>
      </w:r>
      <w:r>
        <w:rPr>
          <w:sz w:val="28"/>
          <w:szCs w:val="28"/>
        </w:rPr>
        <w:t xml:space="preserve"> информа</w:t>
        <w:softHyphen/>
        <w:t>цию, содержащуюся в сообщениях СМИ, Интернете, научно-популярных стать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</w:t>
        <w:softHyphen/>
        <w:t>ния в практической деятельности и повседнев</w:t>
        <w:softHyphen/>
        <w:t>ной жизни дл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обеспечения безопасности  жизнеде</w:t>
        <w:softHyphen/>
        <w:t xml:space="preserve">ятельности в процессе использования транспортных средств, бытовых электроприборов, средств радио- и телекоммуникационной связи; 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оценки влияния на ор</w:t>
        <w:softHyphen/>
        <w:t xml:space="preserve">ганизм человека и другие организмы загрязнения          окружающей среды; 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hanging="283"/>
        <w:rPr/>
      </w:pPr>
      <w:r>
        <w:rPr>
          <w:b/>
          <w:sz w:val="28"/>
          <w:szCs w:val="28"/>
        </w:rPr>
        <w:t>смысл понятий:</w:t>
      </w:r>
      <w:r>
        <w:rPr>
          <w:sz w:val="28"/>
          <w:szCs w:val="28"/>
        </w:rPr>
        <w:t xml:space="preserve"> физическое явление, гипотеза закон, теория, вещество, взаимодействи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hanging="283"/>
        <w:rPr/>
      </w:pPr>
      <w:r>
        <w:rPr>
          <w:b/>
          <w:sz w:val="28"/>
          <w:szCs w:val="28"/>
        </w:rPr>
        <w:t>смысл физических величии:</w:t>
      </w:r>
      <w:r>
        <w:rPr>
          <w:sz w:val="28"/>
          <w:szCs w:val="28"/>
        </w:rPr>
        <w:t xml:space="preserve"> скорость, ускорение, масса, сила, импульс, работа, механическая 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hanging="283"/>
        <w:rPr/>
      </w:pPr>
      <w:r>
        <w:rPr>
          <w:b/>
          <w:sz w:val="28"/>
          <w:szCs w:val="28"/>
        </w:rPr>
        <w:t xml:space="preserve">смысл физических законов </w:t>
      </w:r>
      <w:r>
        <w:rPr>
          <w:sz w:val="28"/>
          <w:szCs w:val="28"/>
        </w:rPr>
        <w:t>классической ме</w:t>
        <w:softHyphen/>
        <w:t>ханики, всемирного тяготения, сохранения энергии, импульса и электрического заряда, термодинам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283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клад российских и зарубежных ученых</w:t>
      </w:r>
      <w:r>
        <w:rPr>
          <w:sz w:val="28"/>
          <w:szCs w:val="28"/>
        </w:rPr>
        <w:t>, оказавших наибольшее влияние на развитие физи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 234 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15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7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ов обу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ставление и заполнение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готовка конспектов, докладов и рефератов</w:t>
            </w: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веты на контрольные вопро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шение тестовы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бота со справочной литературой, работа с электронными информационными ресурсами и ресурсами Intern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полнение расчетно-графических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еоретического материала в процессе подготовки к лабораторным работ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Физ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ведение 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0"/>
                <w:szCs w:val="20"/>
              </w:rPr>
              <w:t xml:space="preserve">Физика – наука о природе. Естественнонаучный метод познания, его возможности и границы применимости. Моделирование физических явлений и процессов. Роль эксперимента и теории в процессе познания природы. Физические законы. Основные элементы физической картины мир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ханика 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инематика материальной точк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механического движения. Системы отсче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арактеристики механического движения: перемещение, скорость, ускорение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движения (равномерное, равноускоренное) и их графическое описа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задач на законы механического движ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пражнений и задач на законы равномерного и равноускоренного движе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готовка конспекта по теме «Экспериментальные основы СТО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намика материальной точки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тел. Принцип суперпозиции сил. Законы динамики Ньютон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ы в природе: упругость, трение, сила тяжест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. Невесом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законы Ньютона и силы в природ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сследование движения тела по окружности под действием силы тяжести и упругост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законы Ньютон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тическая подготовка к лабораторной работ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оны сохранения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сохранения импульса и реактивное движение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сохранения механической энерги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закона сохранения импульса и  реактивного движе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механической энергии при движении тела под действием сил тяжести и упругост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5"/>
              <w:spacing w:before="0" w:after="0"/>
              <w:rPr/>
            </w:pPr>
            <w:r>
              <w:rPr/>
              <w:t>Теоретическая подготовка к выполнению лабораторных рабо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5"/>
              <w:spacing w:before="0" w:after="0"/>
              <w:rPr/>
            </w:pPr>
            <w:r>
              <w:rPr/>
              <w:t>Решение тестовых заданий по теме «Законы сохранения»</w:t>
            </w:r>
            <w:r>
              <w:rPr/>
            </w:r>
            <m:oMath xmlns:m="http://schemas.openxmlformats.org/officeDocument/2006/math"/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по теме «Реактивное движение и его применение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ханические и звуковые волны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ческие колебания. Амплитуда, период, частота, фаза колебаний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0"/>
                <w:szCs w:val="20"/>
              </w:rPr>
              <w:t xml:space="preserve">Свободные и вынужденные колебания. Резонанс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0"/>
                <w:szCs w:val="20"/>
              </w:rPr>
              <w:t xml:space="preserve">Механические волны. Свойства механических волн. Длина волны. Звуковые волны.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0"/>
                <w:szCs w:val="20"/>
              </w:rPr>
              <w:t>Ультразвук и его использование в технике и медицин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зависимости периода колебаний нитяного маятника от длины ни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1 </w:t>
            </w:r>
            <w:r>
              <w:rPr>
                <w:bCs/>
                <w:sz w:val="20"/>
                <w:szCs w:val="20"/>
              </w:rPr>
              <w:t>по теме «Механи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тическая подготовка к выполнению лабораторной работ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естовых заданий по теме «Механические колебания и волны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ешение задач: графическое изображение гармонических колебан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екулярная физика и термодинамика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екулярно-кинетическая теория идеального газа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История атомистических учений. Наблюдения и опыты, подтверждающие атомно-молекулярное строение вещества. Масса и размеры молекул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Тепловое движение. Абсолютная температура как мера средней кинетической энергии частиц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агрегатных состояний вещества на основе атомно-молекулярных представлени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ь идеального газа. Связь между давлением и средней кинетической энергией молекул газ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роцесс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изопроцесс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ить таблицу на основе уравнения Менделеева – Клапейрон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фическое построение изопроцесс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грегатные состояния вещества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Модель строения жидкости. Насыщенные и ненасыщенные пары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воздух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Поверхностное натяжение и смачивание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строения твердых тел. Механические свойства твердых тел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Аморфные вещества и жидкие кристаллы. Изменения агрегатных состояний вещест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лажности воздух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верхностного натяжения жидкост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роста кристаллов из раствор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оретическая подготовка к выполнению лабораторных работ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 по теме «Влажность воздуха. Взаимодействие атмосферы и гидросферы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ить на вопросы по теме «Поверхностное натяжение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естовых заданий по теме «Агрегатные состояния вещества и фазовые переходы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энергия и работа газ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кон термодинамики. Необратимость тепловых процессов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ые двигатели и охрана окружающей среды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начало термодинамики. КПД тепловых двигателе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2 </w:t>
            </w:r>
            <w:r>
              <w:rPr>
                <w:bCs/>
                <w:sz w:val="20"/>
                <w:szCs w:val="20"/>
              </w:rPr>
              <w:t>по теме «Молекулярная физика и термодинами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онспекта по теме «Воздействие тепловых двигателей на окружающую среду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о справочной литературой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лектродинамика 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лектрическое пол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Взаимодействие заряженных тел. Электрический заряд. Закон сохранения электрического заряда. Закон Кулон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е поле. Напряженность пол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ники и диэлектрики в электрическом поле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общей емкости конденсатора при различных соединения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таблицу по теме «Потенциал и напряженность электрического поля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принцип суперпозиции пол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оны постоянного тока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Постоянный электрический ток. Сила тока, напряжение, электрическое сопротивление. Закон Ома для участка цеп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Последовательное и параллельное соединения проводников. ЭДС источника ток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ое действие электрического тока. Закон Джоуля — Ленца. Мощность электрического ток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следовательного и параллельного соединения проводник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закона Ома для участка цеп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тическая подготовка к выполнению лабораторных рабо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 по теме «Электрический ток в различных средах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гнитное поле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тное поле. Постоянные магниты и магнитное поле ток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Сила Ампера. Принцип действия электродвигателя. Электроизмерительные прибор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электромагнитной индук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евое электрическое поле.  Правило Ленца. Самоиндукция. Индуктив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явления электромагнитной индукци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тическая подготовка к выполнению лабораторных рабо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таблицы «Сравнительная характеристика полей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тветить на вопросы по теме «Магнитное поле Земли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естовых заданий по теме «Магнитное поле и электромагнитная индукция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магнитные колебания и волны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ействия электрогенератора. Переменный ток. Трансформатор. Производство, передача и потребление электроэнергии. Проблемы энергосбережения. Техника безопасности в обращении с электрическим токо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Колебательный контур. Свободные электромагнитные колебания. Вынужденные электромагнитные колеб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Электромагнитное поле и электромагнитные волны. Скорость электромагнитных волн. Принципы радиосвязи и телевидени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зависимости силы тока от электроемкости конденсатора в цепи переменного то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дуктивности катуш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тическая подготовка к выполнению лабораторных рабо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конспекта по теме «Принципы радиосвязи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новая оптика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 как электромагнитная волна. Интерференция и дифракция све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ы отражения и преломления света. Полное внутреннее отраж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е приборы. Разрешающая способность оптических приборов. Дисперсия све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законы отражения и преломления свет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электромагнитных излучений, их свойства и практические примен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нтерференции и дифракции свет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3 </w:t>
            </w:r>
            <w:r>
              <w:rPr>
                <w:bCs/>
                <w:sz w:val="20"/>
                <w:szCs w:val="20"/>
              </w:rPr>
              <w:t>по теме «Электродинами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тическая подготовка к выполнению лабораторных рабо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естовых заданий по теме «Волновая оптика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для сравнительной характеристики электромагнитных излучен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ение атома и квантовая физика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нтовая оптика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а Планка о квантах. Фотон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эффект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равнение Эйнштейна для фотоэффек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новые и корпускулярные свойства свет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тройства, основанные на использовании фотоэффекта. Реше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таблицы «Фотоэффект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естовых заданий по теме «Квантовая оптика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опорный конспект по теме «Давление света. Опыты П.Н. Лебедева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 атома и атомного ядра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атома: планетарная модель и модель Бора. Поглощение и испускание света атомом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 xml:space="preserve">Квантование энергии. Принцип действия и использование лазер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Строение атомного ядра. Энергия связи. Связь массы и энергии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  <w:szCs w:val="20"/>
              </w:rPr>
              <w:t>Ядерная энергетика. Радиоактивные излучения и их воздействие на живые организм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ое действие радиоактивных излучений. Экспериментальные методы регистрации заряженных частиц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закон радиоактивного распада, на вычисление энергии связ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частицы. Взаимные превращения вещества и поля. Деление тяжелых атомных ядер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Контрольная  работа № 4</w:t>
            </w:r>
            <w:r>
              <w:rPr>
                <w:bCs/>
                <w:sz w:val="20"/>
                <w:szCs w:val="20"/>
              </w:rPr>
              <w:t xml:space="preserve"> по теме «Строение атома и квантовая физик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пражнений и задач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есурсами Internet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 по теме «Типы лазеров и их применение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естовых заданий по теме «</w:t>
            </w:r>
            <w:r>
              <w:rPr>
                <w:sz w:val="20"/>
                <w:szCs w:val="20"/>
              </w:rPr>
              <w:t>Физика атома и атомного ядра</w:t>
            </w:r>
            <w:r>
              <w:rPr/>
              <w:t>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волюция вселенной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 Доплера и обнаружение «разбегания» галактик. Большой взрыв. </w:t>
            </w:r>
          </w:p>
          <w:p>
            <w:pPr>
              <w:pStyle w:val="Normal"/>
              <w:spacing w:lineRule="auto" w:line="228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сценарии эволюции Вселенной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волюция и энергия горения звезд. Термоядерный синтез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ланетных систем. Солнечная систем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обобщающее занятие по теме «Эволюция вселенной</w:t>
            </w:r>
            <w:r>
              <w:rPr/>
              <w:t>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 по теме «Этапы развития Вселенно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5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физ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лабораторных и практических зан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по выполнению лабораторных раб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/>
      </w:pPr>
      <w:r>
        <w:rPr>
          <w:bCs/>
          <w:sz w:val="28"/>
          <w:szCs w:val="28"/>
        </w:rPr>
        <w:t>методические рекомендации для организации самостоятельной деятельности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дидактический материа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айд - ле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демонстрационных прибор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ие комплекты лабораторных прибор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печатных пособ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е образовательные ресурсы. 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ртуальный кабинет для самостоятельной работы студентов; программные средств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sz w:val="28"/>
          <w:szCs w:val="28"/>
        </w:rPr>
        <w:t>Основные источн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митриева В.Ф., Физика. Н., 2009., «Академия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йленко П.И., Сергеев А.В. Сборник задач и вопросы по физике.– М: Академия, 2009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Дополнительные источник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шензон Е.М. Сборник вопросов и задач по общей физике. – М: 1999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нохович А.С. Краткий справочник по физике. – М: Высшая школа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</w:tabs>
        <w:jc w:val="both"/>
        <w:rPr/>
      </w:pPr>
      <w:r>
        <w:rPr>
          <w:sz w:val="28"/>
          <w:szCs w:val="28"/>
        </w:rPr>
        <w:t>Касьянов В.А. Физика. 10 кл.: Учебник для общеобразовательных учебных заведений. – М.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</w:tabs>
        <w:jc w:val="both"/>
        <w:rPr/>
      </w:pPr>
      <w:r>
        <w:rPr>
          <w:sz w:val="28"/>
          <w:szCs w:val="28"/>
        </w:rPr>
        <w:t>Касьянов В.А. Физика. 11 кл.: Учебник для общеобразовательных учебных заведений. – М., 2008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льман Я.И. Знаете ли вы физику? – Д: ВАП 1994 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нский А.А., Граковский Г.Ю., Физика, Форум – Инфра-Н, 2008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ченко Н.Е. Физика в вопросах и задачах. – М: Высшая школа, 2003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борник задач и вопросов по физике для средних учебных заведений: учебное пособие / Р.А. Гладкова, В.Е. Добронравов, А.С. Жданов / под редакцией Р.А. Гладковой, Н-«Наука», 1988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сов Л.В. Тарасова А.Н. Вопросы и задачи по физике. – М: Высшая школа, 198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йленко П.И., Сергеев А.В. Физика (для нетехнических специальностей): учебник. – М.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hanging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из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ка. Научно-методическая газета для учителей физики, астрономии и естествозн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Наука и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ная физика для любознательных: [Электронный ресурс] – Режим доступа: </w:t>
      </w:r>
      <w:hyperlink r:id="rId8">
        <w:r>
          <w:rPr>
            <w:rStyle w:val="InternetLink"/>
            <w:sz w:val="28"/>
            <w:szCs w:val="28"/>
          </w:rPr>
          <w:t>http://class-fizika.narod.ru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тал естественных наук: [Электронный ресурс] – Режим доступа: </w:t>
      </w:r>
      <w:hyperlink r:id="rId9">
        <w:r>
          <w:rPr>
            <w:rStyle w:val="InternetLink"/>
            <w:sz w:val="28"/>
            <w:szCs w:val="28"/>
          </w:rPr>
          <w:t>http://e-science.ru/</w:t>
        </w:r>
      </w:hyperlink>
      <w:r>
        <w:rPr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коллекция цифровых образовательных ресурсов: [Электронный ресурс] – Режим доступа: </w:t>
      </w:r>
      <w:hyperlink r:id="rId10">
        <w:r>
          <w:rPr>
            <w:rStyle w:val="InternetLink"/>
            <w:sz w:val="28"/>
            <w:szCs w:val="28"/>
          </w:rPr>
          <w:t>http://school-collection.edu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6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и объяснять физические явления и свойства т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ка результатов выполнения лаборатор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личать гипотезы от научных те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исьменная 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практических работ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лать выводы на основе экспериментальных данны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енная 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практических раб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ка результатов выполнения лабораторных работ</w:t>
            </w:r>
          </w:p>
        </w:tc>
      </w:tr>
      <w:tr>
        <w:trPr>
          <w:trHeight w:val="14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водить примеры, показывающие, что наблюдения и эксперимент являются основой для выдвижения гипотез и те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ка результатов выполнения лаборатор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практических работ</w:t>
            </w:r>
          </w:p>
        </w:tc>
      </w:tr>
      <w:tr>
        <w:trPr>
          <w:trHeight w:val="10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ь примеры практического использования физических зн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ка результатов выполнения лаборатор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ый опрос</w:t>
            </w:r>
          </w:p>
        </w:tc>
      </w:tr>
      <w:tr>
        <w:trPr>
          <w:trHeight w:val="17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спринимать и на основе полученных знаний самостоятельно оценивать информацию, содержащуюся в сообщениях СМИ и т. 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ая 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енная проверка</w:t>
            </w:r>
          </w:p>
        </w:tc>
      </w:tr>
      <w:tr>
        <w:trPr>
          <w:trHeight w:val="8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олученные знания для решения физических зада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енная 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практически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тов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пределять характер физического процесса по графику, таблице, формул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ка результатов выполнения лаборатор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практических работ</w:t>
            </w:r>
          </w:p>
        </w:tc>
      </w:tr>
      <w:tr>
        <w:trPr>
          <w:trHeight w:val="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ть ряд физических величин, представляя результаты измерений с учетом их погрешност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ка результатов выполнения лабораторных рабо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понят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ая 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овый контрол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физических величи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енная 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практической рабо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физических закон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ов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езультатов практическ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ная провер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российских и зарубежных учены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ная проверка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55">
    <w:name w:val="Стиль 10 пт Перед:  5 пт После:  5 пт Междустр.интервал:  точно ..."/>
    <w:basedOn w:val="Normal"/>
    <w:qFormat/>
    <w:pPr>
      <w:spacing w:lineRule="exact" w:line="200" w:before="120" w:after="12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class-fizika.narod.ru/" TargetMode="External"/><Relationship Id="rId9" Type="http://schemas.openxmlformats.org/officeDocument/2006/relationships/hyperlink" Target="http://e-science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9:00:00Z</dcterms:created>
  <dc:creator>umu12</dc:creator>
  <dc:description/>
  <cp:keywords/>
  <dc:language>en-US</dc:language>
  <cp:lastModifiedBy>замдир</cp:lastModifiedBy>
  <cp:lastPrinted>2004-01-01T00:20:00Z</cp:lastPrinted>
  <dcterms:modified xsi:type="dcterms:W3CDTF">2014-12-11T06:27:00Z</dcterms:modified>
  <cp:revision>9</cp:revision>
  <dc:subject/>
  <dc:title>МИНИСТЕРСТВО ОБРАЗОВАНИЯ И НАУКИ</dc:title>
</cp:coreProperties>
</file>